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1847850" cy="276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8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y Dream Hous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0pt;margin-top:-21.8pt;width:145.45pt;height:21.7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y Dream House</w:t>
                      </w:r>
                    </w:p>
                  </w:txbxContent>
                </v:textbox>
                <v:path textpathok="t"/>
                <v:textpath on="t" fitshape="t" string="My Dream House" style="font-family:&quot;Arial Black&quot;;font-size:16pt"/>
                <v:fill o:detectmouseclick="t" type="solid" color2="#ff7fff"/>
                <v:stroke color="yellow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just any old house,</w:t>
      </w:r>
    </w:p>
    <w:p>
      <w:pPr>
        <w:pStyle w:val="Normal"/>
        <w:rPr/>
      </w:pPr>
      <w:r>
        <w:rPr>
          <w:sz w:val="24"/>
          <w:szCs w:val="24"/>
        </w:rPr>
        <w:t xml:space="preserve">one that’s as big as the Eiffel Tower, it’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that makes jaws drop in shock of its beau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won’t be easy to get my dream hou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tting good grade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o a good college,</w:t>
      </w:r>
    </w:p>
    <w:p>
      <w:pPr>
        <w:pStyle w:val="Normal"/>
        <w:rPr/>
      </w:pPr>
      <w:r>
        <w:rPr>
          <w:sz w:val="24"/>
          <w:szCs w:val="24"/>
        </w:rPr>
        <w:t xml:space="preserve">a good paying job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ding a career that I lo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ving up my earning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uld be enoug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o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ailure would be devasta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life would be ov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l burned to ash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am pulverized to crumb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weight of the universe on my should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ust knowing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ing deep inside my hea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I was a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ut if I could achieve it, my life will soar like a rocket in the sk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into a new wor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soul would be refueled by happine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dream would be conquered at la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would have the sweet taste of satisf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ust knowing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ing deep inside my hea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I was a succ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48.8pt;width:91.45pt;height:48.7pt;mso-wrap-style:none;v-text-anchor:middle;mso-position-vertical:top" type="_x0000_t172">
            <v:path textpathok="t"/>
            <v:textpath on="t" fitshape="t" string="Basketball" style="font-family:&quot;Arial Black&quot;;font-size:16pt"/>
            <v:fill o:detectmouseclick="t" type="solid" color2="yellow"/>
            <v:stroke color="#ff6600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ashing down the cour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ll in hand, time ticking dow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wish, the crowd goes wild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66750" cy="257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2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umm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t" o:allowincell="f" style="position:absolute;margin-left:0pt;margin-top:-20.3pt;width:52.45pt;height:20.2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Summer</w:t>
                      </w:r>
                    </w:p>
                  </w:txbxContent>
                </v:textbox>
                <v:path textpathok="t"/>
                <v:textpath on="t" fitshape="t" string="Summer" style="font-family:&quot;Times New Roman&quot;;font-size:16pt"/>
                <v:fill o:detectmouseclick="t" type="solid" color2="#0099ff"/>
                <v:stroke color="yellow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mmer is so fu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veryday, you get to relax under the su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re is so much to do with your friends all day at the park.</w:t>
      </w:r>
    </w:p>
    <w:p>
      <w:pPr>
        <w:pStyle w:val="Normal"/>
        <w:jc w:val="center"/>
        <w:rPr/>
      </w:pPr>
      <w:r>
        <w:rPr>
          <w:sz w:val="24"/>
          <w:szCs w:val="24"/>
        </w:rPr>
        <w:t>At the end of a long day, nothing can beat making smores in the da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5pt;width:170.9pt;height:28.4pt;mso-wrap-style:none;v-text-anchor:middle;mso-position-vertical:top" type="_x0000_t136">
            <v:path textpathok="t"/>
            <v:textpath on="t" fitshape="t" string="By: Mitchell Lui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06:00Z</dcterms:created>
  <dc:creator>luim</dc:creator>
  <dc:description/>
  <cp:keywords/>
  <dc:language>en-US</dc:language>
  <cp:lastModifiedBy>luim</cp:lastModifiedBy>
  <cp:lastPrinted>2010-05-19T10:26:00Z</cp:lastPrinted>
  <dcterms:modified xsi:type="dcterms:W3CDTF">2010-05-19T14:27:00Z</dcterms:modified>
  <cp:revision>4</cp:revision>
  <dc:subject/>
  <dc:title>My Dream Ho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